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purpose of this unit is to research the lives of 6 famous Americans and find common characteristics that made them famous and well-known.  Students begin with a version of a KWL chart that gets them thinking about these Americans and what they already know about them.  Students write information they have learned about these Americans and then include the information in a powerpoint on these 6 people.  The students are responsible for searching for information to include in the powerpoint.  By the conclusion of this unit, students will have assembled information on these 6 famous Americans and researched the common characteristics they all sha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40 minutes classes will be needed over the course of 2-3 weeks.  This project will be integrated into the existing curriculum on famous America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5.1pt;width:76.5pt;height:49.5pt;mso-wrap-distance-left:9.05pt;mso-wrap-distance-right:9.05pt;mso-position-horizontal-relative:text;mso-position-vertical-relative:text" filled="f" o:ole="">
                              <v:imagedata r:id="rId3" o:title=""/>
                              <w10:wrap type="square"/>
                            </v:shape>
                            <o:OLEObject Type="Embed" ProgID="Word.Document.12" ShapeID="ole_rId2" DrawAspect="Icon" ObjectID="_1323167339" r:id="rId2"/>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some prior knowledge of these Americans.  They also will have basic keyboarding skills and knowledge about using the computer to wr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activating their prior knowledge of the 6 people.  This will be done with a brain dump activity, similar to a KWL chart.  Students will begin with instruction about 2 Americans at a time. As they acquire knowledge about the first 2 Americans, they will keep that information in a flipbook they create.  They will continue to learn about 2 Americans at a time and add information to their flipbook.  As they complete the acquisition of information, they will meet in groups of 2-3 people and reflect on what is each American’s most important contribution or characteristic.  The students will then put this information into a powerpoint about all of the America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653695876"/>
            <w:bookmarkStart w:id="1" w:name="__Fieldmark__10_6536958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653695876"/>
            <w:bookmarkStart w:id="3" w:name="__Fieldmark__11_6536958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653695876"/>
            <w:bookmarkStart w:id="5" w:name="__Fieldmark__12_6536958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653695876"/>
            <w:bookmarkStart w:id="7" w:name="__Fieldmark__13_6536958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653695876"/>
            <w:bookmarkStart w:id="9" w:name="__Fieldmark__14_6536958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653695876"/>
            <w:bookmarkStart w:id="11" w:name="__Fieldmark__15_6536958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653695876"/>
            <w:bookmarkStart w:id="13" w:name="__Fieldmark__16_6536958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653695876"/>
            <w:bookmarkStart w:id="15" w:name="__Fieldmark__17_6536958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653695876"/>
            <w:bookmarkStart w:id="17" w:name="__Fieldmark__18_6536958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653695876"/>
            <w:bookmarkStart w:id="19" w:name="__Fieldmark__19_6536958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653695876"/>
            <w:bookmarkStart w:id="21" w:name="__Fieldmark__20_6536958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2_653695876"/>
            <w:bookmarkStart w:id="23" w:name="__Fieldmark__22_6536958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3_653695876"/>
            <w:bookmarkStart w:id="25" w:name="__Fieldmark__23_6536958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4_653695876"/>
            <w:bookmarkStart w:id="27" w:name="__Fieldmark__24_6536958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653695876"/>
            <w:bookmarkStart w:id="29" w:name="__Fieldmark__25_6536958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653695876"/>
            <w:bookmarkStart w:id="31" w:name="__Fieldmark__26_6536958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653695876"/>
            <w:bookmarkStart w:id="33" w:name="__Fieldmark__27_6536958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653695876"/>
            <w:bookmarkStart w:id="35" w:name="__Fieldmark__28_6536958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Social Studies</w:t>
            </w:r>
            <w:r>
              <w:rPr>
                <w:rFonts w:cs="Arial" w:ascii="Verdana" w:hAnsi="Verdana"/>
                <w:bCs/>
                <w:sz w:val="20"/>
              </w:rPr>
              <w:t xml:space="preserve"> by Five Ponds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6">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7">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8">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9">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ps.gov/gewa" TargetMode="External"/><Relationship Id="rId7" Type="http://schemas.openxmlformats.org/officeDocument/2006/relationships/hyperlink" Target="http://en.wikipedia.org/wiki/File:Abe-Lincoln-Birthplace-2.jpg" TargetMode="External"/><Relationship Id="rId8" Type="http://schemas.openxmlformats.org/officeDocument/2006/relationships/hyperlink" Target="http://www.americanrhetoric.com/speeches/mlkihaveadream.htm" TargetMode="External"/><Relationship Id="rId9" Type="http://schemas.openxmlformats.org/officeDocument/2006/relationships/hyperlink" Target="http://www.biography.com/video.do?name=jackierobinson&amp;bcpid=19709779001&amp;bclid=1407532969&amp;bctid=1414327620" TargetMode="External"/><Relationship Id="rId10" Type="http://schemas.openxmlformats.org/officeDocument/2006/relationships/hyperlink" Target="http://www.afb.org/braillebug/hkgallery.asp?frameid=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19:00Z</dcterms:created>
  <dc:creator>Judi Yost</dc:creator>
  <dc:description/>
  <cp:keywords/>
  <dc:language>en-US</dc:language>
  <cp:lastModifiedBy>ECPS-USER</cp:lastModifiedBy>
  <cp:lastPrinted>2000-11-29T16:18:00Z</cp:lastPrinted>
  <dcterms:modified xsi:type="dcterms:W3CDTF">2010-04-14T21:3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